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529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bCs/>
          <w:sz w:val="28"/>
          <w:szCs w:val="28"/>
        </w:rPr>
        <w:t>_________________</w:t>
      </w:r>
      <w:r>
        <w:rPr>
          <w:bCs/>
          <w:color w:val="FFFFFF"/>
          <w:sz w:val="28"/>
          <w:szCs w:val="28"/>
        </w:rPr>
        <w:t>Е.А.Трубников</w:t>
      </w:r>
    </w:p>
    <w:p>
      <w:pPr>
        <w:pStyle w:val="Normal"/>
        <w:ind w:left="5529" w:hanging="0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bCs/>
          <w:sz w:val="28"/>
          <w:szCs w:val="28"/>
        </w:rPr>
        <w:t>«___» ____________2021 г.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ткрытого аукциона в электронной форме №30/ОАЭ-ДГТ/2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15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32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74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оказываемых услу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На право заключения договора на оказание информационных услуг по адаптации и сопровождению экземпляров систем КонсультантПлюс.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а право заключения договора на оказание информационных услуг по адаптации и сопровождению экземпляров систем КонсультантПлюс указаны в Таблице №1 технического задания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739 196 (семьсот тридцать девять тысяч сто девяносто шесть) руб. 09 коп. без НДС (887 035,31 руб. с НДС 20%)</w:t>
            </w:r>
          </w:p>
        </w:tc>
      </w:tr>
      <w:tr>
        <w:trPr>
          <w:trHeight w:val="11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оказания услу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Место оказания Услуг – г. Хабаровск, у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Шеронова 56,56А Срок оказания Услуг –  с 01.01.2022 по 31.12.202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.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, без учета НДС                         (36 959,80 рублей).</w:t>
            </w:r>
          </w:p>
        </w:tc>
      </w:tr>
      <w:tr>
        <w:trPr>
          <w:trHeight w:val="48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БИК 044525388</w:t>
            </w:r>
          </w:p>
        </w:tc>
      </w:tr>
      <w:tr>
        <w:trPr>
          <w:trHeight w:val="20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93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АО «Сбербанк-АСТ» на сайте utp.sberbank-ast.ru (далее – сайты).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>«29» октября 2021 года</w:t>
            </w:r>
            <w:r>
              <w:rPr/>
              <w:t xml:space="preserve"> 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19» ноября 2021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 .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29» октября 2021 года.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29» октября 2021 года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19» ноября 2021 года.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19» ноября 2021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АО «Сбербанк-АСТ» 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 xml:space="preserve">). 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24» ноября 2021 года в 11 часов 00 минут местного времени (04 часа 00 минут московского времени) по адресу: г. Хабаровск, ул. Шеронова д. 56, 3 этаж, кабинет № 307.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29» ноября 2021 года на электронной площадке АО «Сбербанк-АСТ» (на странице данного открытого аукциона на сайте utp.sberbank-ast.ru), в электронной форме в личном кабинете Участника электронных процедур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Экспертной группы                                                                                      Т.Г.Ширяева 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021" w:right="710" w:gutter="0" w:header="0" w:top="1276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1-06-28T14:31:00Z</cp:lastPrinted>
  <dcterms:modified xsi:type="dcterms:W3CDTF">2021-10-29T05:35:00Z</dcterms:modified>
  <cp:revision>132</cp:revision>
  <dc:subject/>
  <dc:title/>
</cp:coreProperties>
</file>